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вращение к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й Константинович БОНДАРЕНКО, координатор проекта «Возвращ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назад, в декабре 2006 года, в Международном фонде славянской письменности и культуры был основан проект «Возвращение». Основная цель Проекта – возвращение исторических названий улицам и городам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ервого возвращенного имени – улицы Остоженки в Москве – а было это больше 20 лет назад, я мечтал увидеть восстановленные церкви и монастыри на своих исконных местах, на «родных» улицах. За эти годы свершилось чудо возрождения Православной веры на Руси – восстали из небытия тысячи храмов и сотни обителей! Об этом можно было только мечтать. Однако в подавляющем большинстве улицы остались Коммунистическими, Октябрьскими, Социалистическими, а также носящими имена и партийные клички Ленина, Свердлова, Кирова, Дзержинского, Войкова. </w:t>
      </w:r>
    </w:p>
    <w:p>
      <w:pPr>
        <w:pStyle w:val="Normal"/>
        <w:rPr/>
      </w:pPr>
      <w:r>
        <w:rPr/>
        <w:t xml:space="preserve">Недавно российский президент на встрече с участниками «Валдайского клуба» в Сочи привёл слова Ленина о том, что вождю пролетариата вообще на Россию наплевать, что большевикам важно добиться мировой социалистической революции. </w:t>
      </w:r>
    </w:p>
    <w:p>
      <w:pPr>
        <w:pStyle w:val="Normal"/>
        <w:rPr/>
      </w:pPr>
      <w:r>
        <w:rPr/>
        <w:t xml:space="preserve">Путин особо подчеркнул, что «Россию втянули в такую систему ценностей помимо её воли, потому что народ России вообще этого не ожидал, его просто надули, он ожидал совершенно другого. Он ожидал мира – народам, земли – крестьянам. Помните лозунги коммунистов? Не дали никакой земли, да и мира не возникло. Гражданская война началась. Землю отобрали, фабрики рабочим, как обещали, не дали». </w:t>
      </w:r>
    </w:p>
    <w:p>
      <w:pPr>
        <w:pStyle w:val="Normal"/>
        <w:rPr/>
      </w:pPr>
      <w:r>
        <w:rPr/>
        <w:t>Прекрасные, правдивые слова!  Но почему же улицы российских  городов должны носить имена псевдогероев?</w:t>
      </w:r>
    </w:p>
    <w:p>
      <w:pPr>
        <w:pStyle w:val="Normal"/>
        <w:rPr/>
      </w:pPr>
      <w:r>
        <w:rPr/>
        <w:t xml:space="preserve">Проект изначально задумывался как внепартийный и неполитический. У него нет юридического оформления, нет фиксированного членства, нет правящего органа и вообще какого-либо руководства. В этом отличие «Возвращения» от политических партий, с их практически неизбежным вождизмом и подковёрной вознёй. Увы, пушкинские строки «мы все глядим в наполеоны, двуногих тварей миллионы для нас орудие одно» – и сегодня более чем актуальны. В Проекте участвуют люди, состоявшиеся в своих областях, которым небезразлична судьба нашего Отечества: депутаты Государственной думы РФ Александр Николаевич Крутов, Наталья Алексеевна Нарочницкая, Владимир Ростиславович Мединский, Константин Фёдорович Затулин; председатель Издательского совета Русской Православной Церкви протоиерей Владимир Силовьев, заместитель директора института российской истории РАН Владимир Михайлович Лавров; известные публицисты: диакон Андрей Кураев, Михаил Владимирович Леонтьев, Максим Леонардович Шевченко, Александр Сергеевич Ципко; глава Союза православных граждан Валентин Владимирович Лебедев, лидер движения «Россия Православная» Александр Иванович Буркин и многие-многие другие известные люди. С первого же дня своей работы Проект получил благословение от митрополита Вятского и Слободского Хрисанфа. А вот название «Возвращение» предложил А.Н. Крутов. </w:t>
      </w:r>
    </w:p>
    <w:p>
      <w:pPr>
        <w:pStyle w:val="Normal"/>
        <w:rPr/>
      </w:pPr>
      <w:r>
        <w:rPr/>
        <w:t>Мы открыты для всех, уже создано отделение Проекта в Вятке. Наши единомышленники могут писать на мой электронный адрес: (jurijbondarenko@mail.ru) и звонить по тел. 8-916-688-56-69. Члены Проекта готовы приехать к вам и вместе попытаться решить вопрос с местными властями. Подобный опыт есть, в Вятке мы встречались с Владыкой Хрисанфом, мэром, студентами, читателями, общественностью. Прекрасно, что в этом городе (всё ещё названным по партийной кличке Кирова) есть такой замечательный и неравнодушный человек, как секретарь епархии священник Александр Балыбердин! Воистину «и один в поле воин – коль по-русски скроен!».</w:t>
      </w:r>
    </w:p>
    <w:p>
      <w:pPr>
        <w:pStyle w:val="Normal"/>
        <w:rPr/>
      </w:pPr>
      <w:r>
        <w:rPr/>
        <w:t>За полгода существования проекта удалось пробить стену молчания, замалчивания и ввести тему возвращения старых названий в современную действительность. За это время мы хорошо выяснили, кто является нашими противниками, какими аргументами они пользуются в своей борьбе против нас, к каким уловкам прибегают. Противники наши – это даже не идейные коммунисты, а чиновничество. Вчера они были в КПСС, сегодня – в «Единой России». Для них не важно, где быть, главное – ни за что не отвечать, ничего не менять. На заседании Городской комиссии по названиям улиц и исторических мест Москвы мы столкнулись с чётко выраженной подобной позицией: не пущать, ничего не менять, всё оставить как есть! Ленин, Войков – это наше всё!</w:t>
      </w:r>
    </w:p>
    <w:p>
      <w:pPr>
        <w:pStyle w:val="Normal"/>
        <w:rPr/>
      </w:pPr>
      <w:r>
        <w:rPr/>
        <w:t xml:space="preserve">Наши идейные враги – внуки «комиссаров в пыльных шлемах» и деятелей авангардистского искусства, для которых 17-21-й годы были прекрасны, а вот 1937-й – это трагедия. Политическая дискуссия, которая началась с приходом перестройки, так до конца и не завершена. Тогда наши либералы-шестидесятники все вины возлагали на Сталина, тщательно обходя ленинский период, иначе они были бы вынуждены обвинить своих отцов и дедов. </w:t>
      </w:r>
    </w:p>
    <w:p>
      <w:pPr>
        <w:pStyle w:val="Normal"/>
        <w:rPr/>
      </w:pPr>
      <w:r>
        <w:rPr/>
        <w:t>Эти люди категорически не хотят возвращения России к своим историческим корням. Но прямо об этом не заявляют – не та ситуация в стране. Они прекрасно понимают, что имена луначарских, кировых, свердловых, урицких, войковых – это реальная преграда на пути возрождения России. Поэтому они преграду эту холят и лелеют. Отсюда и вся их демагогия: переименования – это дорого, лучше бы пенсионерам помогли! Народ нас не поймет! Адреса придется менять!</w:t>
      </w:r>
    </w:p>
    <w:p>
      <w:pPr>
        <w:pStyle w:val="Normal"/>
        <w:rPr/>
      </w:pPr>
      <w:r>
        <w:rPr/>
        <w:t>Хотелось бы процитировать Константина Георгиевича Паустовского: «Название – это народное поэтическое оформление страны, названия нужно уважать, меняя их в случае крайней необходимости. Делать это, прежде всего, грамотно, со знанием страны. В противном случае названия превращаются в словесный мусор, рассадник дурного вкуса и обличают невежество тех, кто их придумывает».</w:t>
      </w:r>
    </w:p>
    <w:p>
      <w:pPr>
        <w:pStyle w:val="Normal"/>
        <w:rPr/>
      </w:pPr>
      <w:r>
        <w:rPr/>
        <w:t xml:space="preserve">Это и есть основная цель Проекта – освободить нашу страну от словесного мусора, вернуть ей достоинство. Мы оптимисты хотя бы потому, что главное название возвращено – это РОСС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03:00Z</dcterms:created>
  <dc:creator>vvv</dc:creator>
  <dc:description/>
  <dc:language>en-US</dc:language>
  <cp:lastModifiedBy>vvv</cp:lastModifiedBy>
  <dcterms:modified xsi:type="dcterms:W3CDTF">2007-12-02T10:06:00Z</dcterms:modified>
  <cp:revision>1</cp:revision>
  <dc:subject/>
  <dc:title>Возвращение к себе</dc:title>
</cp:coreProperties>
</file>